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Й ОТ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Главе администрации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     </w:t>
      </w:r>
      <w:r>
        <w:rPr/>
        <w:t>Дальнереченского городского округа</w:t>
        <w:tab/>
        <w:tab/>
        <w:t xml:space="preserve">                                                        С.И. Василье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15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№ 412  «Об утверждении Порядка изучения мнения населения о качестве оказания муниципальных услуг», главными распорядителями бюджетных средств проведен социологический опрос  с целью изучения мнения населения о качестве оказания муниципальными учреждениями муниципальных услуг за 201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муниципальной услуги по содержанию и текущему ремонту сетей водоснабжения и водонапорных башен с.Лазо и с.Грушевое (приложение № 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справка по итогам социологического опроса населения Дальнереченского городского округа о качестве оказания муниципальной услуги «Публикация нормативно-правовых актов и информационных сообщений»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справка по итогам социологического опроса муниципальных служащих о 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качестве оказания муниципальных услуг: «Содержание, ремонт, обеспечение охраны объектов от пожаров и преступных посягательств и эксплуатация зданий (помещений), строений, сооружений, прилегающих к ним территорий, используемых органами местного самоуправления Дальнереченского городского округа»; «Обеспечение органов местного самоуправления Дальнереченского городского округа электросвязью»; «Транспортное обслуживание органов местного самоуправления Дальнереченского городского округа»; «Материально-техническое обеспечение деятельности органов местного самоуправления Дальнереченского городского округа»; «Охрана объектов, не переданных в оперативное управление (имущество казны)» (приложение № 6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справка по итогам социологического опроса населения Дальнереченского городского округа о качестве оказания муниципальной услуги МАУ МФЦ: «Предоставление государственных и муниципальных услуг по принципу «одного окна» (приложение № 7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(приложение № 8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9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10).</w:t>
      </w:r>
    </w:p>
    <w:p>
      <w:pPr>
        <w:pStyle w:val="TextBodyIndent"/>
        <w:ind w:left="200" w:hanging="0"/>
        <w:jc w:val="both"/>
        <w:rPr/>
      </w:pPr>
      <w:r>
        <w:rPr/>
        <w:tab/>
        <w:t xml:space="preserve">                </w:t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Н.А. Ахметжа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8.03.2016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Гаврилова С.В.</w:t>
      </w:r>
    </w:p>
    <w:p>
      <w:pPr>
        <w:pStyle w:val="TextBody"/>
        <w:rPr/>
      </w:pPr>
      <w:r>
        <w:rPr/>
        <w:t>(42356) 25-5-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5:00Z</dcterms:created>
  <dc:creator>user</dc:creator>
  <dc:description/>
  <cp:keywords/>
  <dc:language>en-US</dc:language>
  <cp:lastModifiedBy>user33</cp:lastModifiedBy>
  <cp:lastPrinted>2015-03-25T11:11:00Z</cp:lastPrinted>
  <dcterms:modified xsi:type="dcterms:W3CDTF">2016-03-31T00:23:00Z</dcterms:modified>
  <cp:revision>15</cp:revision>
  <dc:subject/>
  <dc:title/>
</cp:coreProperties>
</file>